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1999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dcterms:modified xsi:type="dcterms:W3CDTF">2019-04-15T12:50:00Z</dcterms:modified>
  <cp:revision>7</cp:revision>
  <dc:subject/>
  <dc:title>1999 PUBLIC USE WAYBILL FILE</dc:title>
</cp:coreProperties>
</file>