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3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2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Blank</w:t>
        <w:tab/>
        <w:tab/>
        <w:t>46                 N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dc:language>en-US</dc:language>
  <cp:lastModifiedBy>Sowmya Karthikeyan</cp:lastModifiedBy>
  <cp:lastPrinted>1998-08-19T16:48:00Z</cp:lastPrinted>
  <dcterms:modified xsi:type="dcterms:W3CDTF">2004-11-08T14:48:00Z</dcterms:modified>
  <cp:revision>5</cp:revision>
  <dc:subject/>
  <dc:title>1999 ICC PUBLIC USE WAYBILL</dc:title>
</cp:coreProperties>
</file>