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2007 PUBLIC USE WAYBILL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partment of Commerce - Bureau of Economic Analysi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siness Economic Area Codes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7300"/>
      </w:tblGrid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ngor, ME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, ME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ston-Worcester-Lawrence-Lowell-Brockton, MA-NH-RI-VT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rlington, VT-NY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-Schenectady-Troy, NY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yracuse, NY-PA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NY-P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uffalo-Niagara Falls, NY-P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te College, P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York-No. New Jer.-Long Island, NY-NJ-CT-PA-MA-VT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arrisburg-Lebanon-Carlisle, PA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iladelphia-Wilmington-Atl. City, PA-NJ-DE-MD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shington-Baltimore, DC-MD-VA-WV-PA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isbury, MD-DE-V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mond-Petersburg, VA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aunton, VA-WV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anoke, VA-NC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sboro-Winston-Salem-High Point, NC-VA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leigh-Durham-Chapel Hill, NC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folk-Virginia Beach-Newport News, VA-NC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NC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, NC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otte-Gastonia-Rock Hill, NC-SC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SC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lmington, NC-S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-North Charleston, SC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gusta-Aiken, GA-SC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vannah, GA-SC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ville, FL-G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rlando, FL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ami-Fort Lauderdale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Myers-Cape Coral, FL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rasota-Bradenton, FL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mpa-St. Petersburg-Clearwater, F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allahassee, FL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othan, AL-FL-G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any, G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con, GA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GA-AL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tlanta, GA-AL-NC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-Spartanburg-Anderson, SC-NC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sheville, NC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ttanooga, TN-GA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noxville, TN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hnson City-Kingsport-Bristol, TN-VA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ickory-Morganton, NC-TN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exington, KY-TN-VA-WV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rleston, WV-KY-OH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incinnati-Hamilton, OH-KY-IN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yton-Springfield, OH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us, OH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heeling, WV-OH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ittsburgh, PA-WV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rie, PA 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leveland-Akron, OH-PA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ledo, OH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troit-Ann Arbor-Flint, M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ern Michigan, 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 Bay, WI-MI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ppleton-Oshkosh-Neenah, WI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raverse City, MI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Rapids-Muskegon-Holland, MI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lwaukee-Racine, WI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icago-Gary-Kenosha, IL-IN-WI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khart-Goshen, IN-MI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Wayne, IN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ndianapolis, IN-IL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hampaign-Urbana, IL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vansville-Henderson, IN-KY-IL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uisville, KY-I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ashville, TN-KY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aducah, KY-I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emphis, TN-AR-MS-KY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untsville, AL-TN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pelo, MS-AL-T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enville, MS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ackson, MS-AL-LA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rmingham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7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tgomery, AL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bile, AL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sacola, FL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oxi-Gulfport-Pascagoula, MS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ew Orleans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aton Rouge, LA-M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fayette, L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ke Charles, L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eaumont-Port Arthur, TX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hreveport-Bossier City, LA-AR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8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onroe, L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ttle Rock-North Little Rock, AR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ort Smith, AR-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yetteville-Springdale-Rogers, AR-MO-OK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plin, MO-KS-OK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Jonesboro, AR-MO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t. Louis, MO-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ringfield, IL-MO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lumbia, MO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09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Kansas City, MO-KS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s Moines, IA-IL-MO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oria-Pekin, IL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venport-Moline-Rock Island, IA-IL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edar Rapids, I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adison, WI-IA-IL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 Crosse, WI-MN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ochester, MN-IA-WI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neapolis-St. Paul, MN-WI-IA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ausau, WI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uluth-Superior, MN-WI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Forks, ND-MN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not, ND 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smarck, ND-MT-SD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go-Moorhead, ND-MN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erdeen, SD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apid City, SD-MT-ND-NE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Falls, SD-IA-MN-NE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ioux City, IA-NE-SD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maha, NE-IA-MO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ncoln, NE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and Island, NE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North Platte, NE-CO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ichita, KS-OK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opeka, KS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lsa, OK-KS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klahoma City, OK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Western Oklahoma, OK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allas-Fort Worth, TX-AR-OK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bilene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gelo, TX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ustin-San Marcos, TX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uston-Galveston-Brazoria, TX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orpus Christi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cAllen-Edinburg-Mission, TX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Antonio, TX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Odessa-Midland, TX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bbs, NM-TX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ubbock, TX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marillo, TX-NM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3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ta Fe, NM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ueblo, CO-NM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Denver-Boulder-Greeley, CO-KS-NE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cottsbluff, NE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Casper, WY-ID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illings, MT-WY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reat Falls, MT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issoula, MT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pokane, WA-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Idaho Falls, ID-WY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win Falls, ID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Boise City, ID-OR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no, NV-CA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lt Lake City-Ogden, UT-ID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as Vegas, NV-AZ-UT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lagstaff, AZ-UT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armington, NM-CO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lbuquerque, NM-AZ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l Paso, TX-NM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hoenix-Mesa, AZ-NM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5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Tucson, AZ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s Angeles-Riverside-Orange County, CA-AZ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Diego, CA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Fresno, CA   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n Francisco-Oakland-San Jose, CA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4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acramento-Yolo, CA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dding, CA-OR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Eugene-Springfield, OR-CA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ortland-Salem, OR-WA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endleton, OR-WA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ichland-Kennewick-Pasco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0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Seattle-Tacoma-Bremerton, WA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1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Anchorage, AK                                                        </w:t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2</w:t>
            </w:r>
          </w:p>
        </w:tc>
        <w:tc>
          <w:tcPr>
            <w:tcW w:w="7300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Honolulu, HI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  <w:t xml:space="preserve">Note: The following "BEA" Codes were created by the AAR/ALK processing team in order to maintain uniformity in this data field.  These Codes are not recognized by the Department of Commerce.  </w:t>
      </w:r>
    </w:p>
    <w:p>
      <w:pPr>
        <w:pStyle w:val="Normal"/>
        <w:tabs>
          <w:tab w:val="clear" w:pos="720"/>
          <w:tab w:val="left" w:pos="1008" w:leader="none"/>
          <w:tab w:val="left" w:pos="2016" w:leader="none"/>
        </w:tabs>
        <w:rPr>
          <w:sz w:val="24"/>
        </w:rPr>
      </w:pPr>
      <w:r>
        <w:rPr>
          <w:sz w:val="2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found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va Scot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ce Edward Isl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w Brunswic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ebec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tari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b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skatchewan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tish Columbia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ukon/Northwest Territori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endix">
    <w:name w:val="appendix"/>
    <w:basedOn w:val="DefaultParagraphFont"/>
    <w:qFormat/>
    <w:rPr>
      <w:rFonts w:ascii="Arial" w:hAnsi="Arial" w:cs="Arial"/>
      <w:sz w:val="28"/>
      <w:lang w:val="en-US"/>
    </w:rPr>
  </w:style>
  <w:style w:type="character" w:styleId="Questionnair">
    <w:name w:val="questionnair"/>
    <w:basedOn w:val="DefaultParagraphFont"/>
    <w:qFormat/>
    <w:rPr>
      <w:rFonts w:ascii="Arial" w:hAnsi="Arial" w:cs="Arial"/>
      <w:sz w:val="28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basedOn w:val="DefaultParagraphFont"/>
    <w:qFormat/>
    <w:rPr>
      <w:rFonts w:ascii="Arial" w:hAnsi="Arial" w:cs="Arial"/>
      <w:sz w:val="28"/>
      <w:lang w:val="en-US"/>
    </w:rPr>
  </w:style>
  <w:style w:type="character" w:styleId="Document3">
    <w:name w:val="Document 3"/>
    <w:basedOn w:val="DefaultParagraphFont"/>
    <w:qFormat/>
    <w:rPr>
      <w:rFonts w:ascii="Arial" w:hAnsi="Arial" w:cs="Arial"/>
      <w:sz w:val="28"/>
      <w:lang w:val="en-US"/>
    </w:rPr>
  </w:style>
  <w:style w:type="character" w:styleId="Document4">
    <w:name w:val="Document 4"/>
    <w:basedOn w:val="DefaultParagraphFont"/>
    <w:qFormat/>
    <w:rPr>
      <w:b/>
      <w:i/>
      <w:sz w:val="28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basedOn w:val="DefaultParagraphFont"/>
    <w:qFormat/>
    <w:rPr>
      <w:rFonts w:ascii="Arial" w:hAnsi="Arial" w:cs="Arial"/>
      <w:sz w:val="28"/>
      <w:lang w:val="en-US"/>
    </w:rPr>
  </w:style>
  <w:style w:type="character" w:styleId="Technical1">
    <w:name w:val="Technical 1"/>
    <w:basedOn w:val="DefaultParagraphFont"/>
    <w:qFormat/>
    <w:rPr>
      <w:rFonts w:ascii="Arial" w:hAnsi="Arial" w:cs="Arial"/>
      <w:sz w:val="28"/>
      <w:lang w:val="en-US"/>
    </w:rPr>
  </w:style>
  <w:style w:type="character" w:styleId="Technical2">
    <w:name w:val="Technical 2"/>
    <w:basedOn w:val="DefaultParagraphFont"/>
    <w:qFormat/>
    <w:rPr>
      <w:rFonts w:ascii="Arial" w:hAnsi="Arial" w:cs="Arial"/>
      <w:sz w:val="28"/>
      <w:lang w:val="en-US"/>
    </w:rPr>
  </w:style>
  <w:style w:type="character" w:styleId="Technical3">
    <w:name w:val="Technical 3"/>
    <w:basedOn w:val="DefaultParagraphFont"/>
    <w:qFormat/>
    <w:rPr>
      <w:rFonts w:ascii="Arial" w:hAnsi="Arial" w:cs="Arial"/>
      <w:sz w:val="28"/>
      <w:lang w:val="en-US"/>
    </w:rPr>
  </w:style>
  <w:style w:type="character" w:styleId="QCS">
    <w:name w:val="QCS"/>
    <w:basedOn w:val="DefaultParagraphFont"/>
    <w:qFormat/>
    <w:rPr>
      <w:rFonts w:ascii="Courier" w:hAnsi="Courier" w:cs="Courier"/>
      <w:sz w:val="16"/>
      <w:lang w:val="en-US"/>
    </w:rPr>
  </w:style>
  <w:style w:type="character" w:styleId="NormalInden">
    <w:name w:val="Normal Inden"/>
    <w:basedOn w:val="DefaultParagraphFont"/>
    <w:qFormat/>
    <w:rPr>
      <w:rFonts w:ascii="Times New Roman" w:hAnsi="Times New Roman" w:cs="Times New Roman"/>
      <w:sz w:val="24"/>
      <w:lang w:val="en-US"/>
    </w:rPr>
  </w:style>
  <w:style w:type="character" w:styleId="Table">
    <w:name w:val="table"/>
    <w:basedOn w:val="DefaultParagraphFont"/>
    <w:qFormat/>
    <w:rPr>
      <w:rFonts w:ascii="Courier" w:hAnsi="Courier" w:cs="Courier"/>
      <w:sz w:val="24"/>
      <w:lang w:val="en-US"/>
    </w:rPr>
  </w:style>
  <w:style w:type="character" w:styleId="Intropage">
    <w:name w:val="intropage"/>
    <w:basedOn w:val="DefaultParagraphFont"/>
    <w:qFormat/>
    <w:rPr>
      <w:rFonts w:ascii="Courier" w:hAnsi="Courier" w:cs="Courier"/>
      <w:sz w:val="24"/>
      <w:lang w:val="en-US"/>
    </w:rPr>
  </w:style>
  <w:style w:type="character" w:styleId="Bibliogrphy">
    <w:name w:val="Bibliogrphy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Arial" w:hAnsi="Arial" w:eastAsia="Times New Roman" w:cs="Arial"/>
      <w:b/>
      <w:color w:val="auto"/>
      <w:sz w:val="28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Letterhead">
    <w:name w:val="Letterhead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3600" w:leader="none"/>
      </w:tabs>
      <w:suppressAutoHyphens w:val="true"/>
      <w:bidi w:val="0"/>
    </w:pPr>
    <w:rPr>
      <w:rFonts w:ascii="Courier" w:hAnsi="Courier" w:eastAsia="Times New Roman" w:cs="Courier"/>
      <w:color w:val="auto"/>
      <w:sz w:val="16"/>
      <w:szCs w:val="20"/>
      <w:lang w:val="en-US" w:bidi="ar-SA" w:eastAsia="zh-CN"/>
    </w:rPr>
  </w:style>
  <w:style w:type="paragraph" w:styleId="BulletList">
    <w:name w:val="Bullet List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" w:hAnsi="Courier" w:eastAsia="Times New Roman" w:cs="Courier"/>
      <w:color w:val="auto"/>
      <w:spacing w:val="-2"/>
      <w:sz w:val="16"/>
      <w:szCs w:val="20"/>
      <w:lang w:val="en-US" w:bidi="ar-SA" w:eastAsia="zh-CN"/>
    </w:rPr>
  </w:style>
  <w:style w:type="paragraph" w:styleId="SubmittedBy">
    <w:name w:val="SubmittedBy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left="3240" w:hanging="3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s">
    <w:name w:val="tabs"/>
    <w:qFormat/>
    <w:pPr>
      <w:widowControl/>
      <w:tabs>
        <w:tab w:val="clear" w:pos="720"/>
        <w:tab w:val="left" w:pos="-1440" w:leader="none"/>
        <w:tab w:val="left" w:pos="-720" w:leader="none"/>
        <w:tab w:val="left" w:pos="173" w:leader="none"/>
        <w:tab w:val="left" w:pos="691" w:leader="none"/>
        <w:tab w:val="right" w:pos="5400" w:leader="none"/>
        <w:tab w:val="right" w:pos="6768" w:leader="none"/>
        <w:tab w:val="right" w:pos="79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[1]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[2]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[3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[4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[5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[6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[7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[8]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6:47:00Z</dcterms:created>
  <dc:creator>Sowmya Karthikeyan </dc:creator>
  <dc:description/>
  <cp:keywords/>
  <dc:language>en-US</dc:language>
  <cp:lastModifiedBy>ALK</cp:lastModifiedBy>
  <dcterms:modified xsi:type="dcterms:W3CDTF">2008-11-14T14:43:00Z</dcterms:modified>
  <cp:revision>11</cp:revision>
  <dc:subject/>
  <dc:title>1999 PUBLIC USE WAYBILL FILE</dc:title>
</cp:coreProperties>
</file>