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09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Sowmya Karthikeyan</cp:lastModifiedBy>
  <dcterms:modified xsi:type="dcterms:W3CDTF">2011-03-08T15:27:00Z</dcterms:modified>
  <cp:revision>13</cp:revision>
  <dc:subject/>
  <dc:title>1999 PUBLIC USE WAYBILL FILE</dc:title>
</cp:coreProperties>
</file>