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2010 PUBLIC USE WAYBILL FI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epartment of Commerce - Bureau of Economic Analysi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usiness Economic Area Codes</w:t>
      </w:r>
    </w:p>
    <w:p>
      <w:pPr>
        <w:pStyle w:val="Normal"/>
        <w:rPr/>
      </w:pPr>
      <w:r>
        <w:rPr/>
      </w:r>
    </w:p>
    <w:tbl>
      <w:tblPr>
        <w:tblW w:w="83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7300"/>
      </w:tblGrid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angor, ME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ortland, ME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oston-Worcester-Lawrence-Lowell-Brockton, MA-NH-RI-VT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urlington, VT-NY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lbany-Schenectady-Troy, NY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yracuse, NY-PA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ochester, NY-P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uffalo-Niagara Falls, NY-PA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tate College, PA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ew York-No. New Jer.-Long Island, NY-NJ-CT-PA-MA-VT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arrisburg-Lebanon-Carlisle, PA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hiladelphia-Wilmington-Atl. City, PA-NJ-DE-MD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ashington-Baltimore, DC-MD-VA-WV-PA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lisbury, MD-DE-VA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ichmond-Petersburg, VA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taunton, VA-WV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oanoke, VA-NC-WV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sboro-Winston-Salem-High Point, NC-VA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aleigh-Durham-Chapel Hill, NC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orfolk-Virginia Beach-Newport News, VA-NC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ville, NC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yetteville, NC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rlotte-Gastonia-Rock Hill, NC-SC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lumbia, SC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ilmington, NC-SC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rleston-North Charleston, SC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ugusta-Aiken, GA-SC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vannah, GA-SC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acksonville, FL-GA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Orlando, FL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ami-Fort Lauderdale, FL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ort Myers-Cape Coral, FL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rasota-Bradenton, FL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ampa-St. Petersburg-Clearwater, FL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allahassee, FL-GA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othan, AL-FL-G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lbany, GA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acon, GA 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lumbus, GA-AL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tlanta, GA-AL-NC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ville-Spartanburg-Anderson, SC-NC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sheville, NC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ttanooga, TN-GA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Knoxville, TN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ohnson City-Kingsport-Bristol, TN-VA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ickory-Morganton, NC-TN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exington, KY-TN-VA-WV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rleston, WV-KY-OH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incinnati-Hamilton, OH-KY-IN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ayton-Springfield, OH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lumbus, OH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heeling, WV-OH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ittsburgh, PA-WV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rie, PA  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leveland-Akron, OH-PA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oledo, OH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etroit-Ann Arbor-Flint, MI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orthern Michigan, MI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 Bay, WI-MI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ppleton-Oshkosh-Neenah, WI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raverse City, MI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and Rapids-Muskegon-Holland, MI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lwaukee-Racine, WI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icago-Gary-Kenosha, IL-IN-WI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lkhart-Goshen, IN-MI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ort Wayne, IN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Indianapolis, IN-IL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mpaign-Urbana, IL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vansville-Henderson, IN-KY-IL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ouisville, KY-IN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ashville, TN-KY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aducah, KY-IL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emphis, TN-AR-MS-KY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untsville, AL-TN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upelo, MS-AL-TN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ville, MS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ackson, MS-AL-LA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irmingham, AL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ontgomery, AL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obile, AL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ensacola, FL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iloxi-Gulfport-Pascagoula, MS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ew Orleans, LA-MS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aton Rouge, LA-MS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fayette, LA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ke Charles, L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eaumont-Port Arthur, TX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hreveport-Bossier City, LA-AR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onroe, LA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ittle Rock-North Little Rock, AR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ort Smith, AR-OK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yetteville-Springdale-Rogers, AR-MO-OK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oplin, MO-KS-OK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pringfield, MO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onesboro, AR-MO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t. Louis, MO-IL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pringfield, IL-MO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lumbia, MO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Kansas City, MO-KS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es Moines, IA-IL-MO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eoria-Pekin, IL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avenport-Moline-Rock Island, IA-IL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edar Rapids, I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adison, WI-IA-IL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 Crosse, WI-MN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ochester, MN-IA-WI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nneapolis-St. Paul, MN-WI-IA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ausau, WI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uluth-Superior, MN-WI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and Forks, ND-MN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not, ND 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ismarck, ND-MT-SD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rgo-Moorhead, ND-MN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berdeen, SD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apid City, SD-MT-ND-NE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ioux Falls, SD-IA-MN-NE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ioux City, IA-NE-SD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Omaha, NE-IA-MO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incoln, NE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and Island, NE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orth Platte, NE-CO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ichita, KS-OK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opeka, KS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ulsa, OK-KS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Oklahoma City, OK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estern Oklahoma, OK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allas-Fort Worth, TX-AR-OK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bilene, TX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 Angelo, TX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ustin-San Marcos, TX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ouston-Galveston-Brazoria, TX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rpus Christi, TX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cAllen-Edinburg-Mission, TX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 Antonio, TX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Odessa-Midland, TX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obbs, NM-TX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ubbock, TX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marillo, TX-NM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ta Fe, NM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ueblo, CO-NM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enver-Boulder-Greeley, CO-KS-NE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cottsbluff, NE-WY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asper, WY-ID-UT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illings, MT-WY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at Falls, MT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ssoula, MT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pokane, WA-ID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Idaho Falls, ID-WY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win Falls, ID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oise City, ID-OR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eno, NV-CA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lt Lake City-Ogden, UT-ID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s Vegas, NV-AZ-UT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lagstaff, AZ-UT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rmington, NM-CO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lbuquerque, NM-AZ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l Paso, TX-NM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hoenix-Mesa, AZ-NM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ucson, AZ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os Angeles-Riverside-Orange County, CA-AZ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 Diego, CA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resno, CA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 Francisco-Oakland-San Jose, CA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cramento-Yolo, CA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edding, CA-OR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ugene-Springfield, OR-CA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ortland-Salem, OR-WA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endleton, OR-W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ichland-Kennewick-Pasco, WA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7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eattle-Tacoma-Bremerton, WA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7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nchorage, AK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7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onolulu, HI                                                         </w:t>
            </w:r>
          </w:p>
        </w:tc>
      </w:tr>
    </w:tbl>
    <w:p>
      <w:pPr>
        <w:pStyle w:val="Normal"/>
        <w:tabs>
          <w:tab w:val="clear" w:pos="720"/>
          <w:tab w:val="left" w:pos="1008" w:leader="none"/>
          <w:tab w:val="left" w:pos="20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08" w:leader="none"/>
          <w:tab w:val="left" w:pos="2016" w:leader="none"/>
        </w:tabs>
        <w:rPr>
          <w:sz w:val="24"/>
        </w:rPr>
      </w:pPr>
      <w:r>
        <w:rPr>
          <w:sz w:val="24"/>
        </w:rPr>
        <w:t xml:space="preserve">Note: The following "BEA" Codes were created by the AAR/ALK processing team in order to maintain uniformity in this data field.  These Codes are not recognized by the Department of Commerce.  </w:t>
      </w:r>
    </w:p>
    <w:p>
      <w:pPr>
        <w:pStyle w:val="Normal"/>
        <w:tabs>
          <w:tab w:val="clear" w:pos="720"/>
          <w:tab w:val="left" w:pos="1008" w:leader="none"/>
          <w:tab w:val="left" w:pos="2016" w:leader="none"/>
        </w:tabs>
        <w:rPr>
          <w:sz w:val="24"/>
        </w:rPr>
      </w:pPr>
      <w:r>
        <w:rPr>
          <w:sz w:val="24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380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wfoundland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va Scoti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nce Edward Island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w Brunswick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7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ebec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ntario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nitob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skatchewan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bert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itish Columbi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ukon/Northwest Territories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uerto Rico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Mexic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endix">
    <w:name w:val="appendix"/>
    <w:basedOn w:val="DefaultParagraphFont"/>
    <w:qFormat/>
    <w:rPr>
      <w:rFonts w:ascii="Arial" w:hAnsi="Arial" w:cs="Arial"/>
      <w:sz w:val="28"/>
      <w:lang w:val="en-US"/>
    </w:rPr>
  </w:style>
  <w:style w:type="character" w:styleId="Questionnair">
    <w:name w:val="questionnair"/>
    <w:basedOn w:val="DefaultParagraphFont"/>
    <w:qFormat/>
    <w:rPr>
      <w:rFonts w:ascii="Arial" w:hAnsi="Arial" w:cs="Arial"/>
      <w:sz w:val="28"/>
      <w:lang w:val="en-US"/>
    </w:rPr>
  </w:style>
  <w:style w:type="character" w:styleId="DocInit">
    <w:name w:val="Doc Init"/>
    <w:basedOn w:val="DefaultParagraphFont"/>
    <w:qFormat/>
    <w:rPr/>
  </w:style>
  <w:style w:type="character" w:styleId="Document2">
    <w:name w:val="Document 2"/>
    <w:basedOn w:val="DefaultParagraphFont"/>
    <w:qFormat/>
    <w:rPr>
      <w:rFonts w:ascii="Arial" w:hAnsi="Arial" w:cs="Arial"/>
      <w:sz w:val="28"/>
      <w:lang w:val="en-US"/>
    </w:rPr>
  </w:style>
  <w:style w:type="character" w:styleId="Document3">
    <w:name w:val="Document 3"/>
    <w:basedOn w:val="DefaultParagraphFont"/>
    <w:qFormat/>
    <w:rPr>
      <w:rFonts w:ascii="Arial" w:hAnsi="Arial" w:cs="Arial"/>
      <w:sz w:val="28"/>
      <w:lang w:val="en-US"/>
    </w:rPr>
  </w:style>
  <w:style w:type="character" w:styleId="Document4">
    <w:name w:val="Document 4"/>
    <w:basedOn w:val="DefaultParagraphFont"/>
    <w:qFormat/>
    <w:rPr>
      <w:b/>
      <w:i/>
      <w:sz w:val="28"/>
    </w:rPr>
  </w:style>
  <w:style w:type="character" w:styleId="Document5">
    <w:name w:val="Document 5"/>
    <w:basedOn w:val="DefaultParagraphFont"/>
    <w:qFormat/>
    <w:rPr/>
  </w:style>
  <w:style w:type="character" w:styleId="Document6">
    <w:name w:val="Document 6"/>
    <w:basedOn w:val="DefaultParagraphFont"/>
    <w:qFormat/>
    <w:rPr/>
  </w:style>
  <w:style w:type="character" w:styleId="Document7">
    <w:name w:val="Document 7"/>
    <w:basedOn w:val="DefaultParagraphFont"/>
    <w:qFormat/>
    <w:rPr/>
  </w:style>
  <w:style w:type="character" w:styleId="Document8">
    <w:name w:val="Document 8"/>
    <w:basedOn w:val="DefaultParagraphFont"/>
    <w:qFormat/>
    <w:rPr/>
  </w:style>
  <w:style w:type="character" w:styleId="TechInit">
    <w:name w:val="Tech Init"/>
    <w:basedOn w:val="DefaultParagraphFont"/>
    <w:qFormat/>
    <w:rPr>
      <w:rFonts w:ascii="Arial" w:hAnsi="Arial" w:cs="Arial"/>
      <w:sz w:val="28"/>
      <w:lang w:val="en-US"/>
    </w:rPr>
  </w:style>
  <w:style w:type="character" w:styleId="Technical1">
    <w:name w:val="Technical 1"/>
    <w:basedOn w:val="DefaultParagraphFont"/>
    <w:qFormat/>
    <w:rPr>
      <w:rFonts w:ascii="Arial" w:hAnsi="Arial" w:cs="Arial"/>
      <w:sz w:val="28"/>
      <w:lang w:val="en-US"/>
    </w:rPr>
  </w:style>
  <w:style w:type="character" w:styleId="Technical2">
    <w:name w:val="Technical 2"/>
    <w:basedOn w:val="DefaultParagraphFont"/>
    <w:qFormat/>
    <w:rPr>
      <w:rFonts w:ascii="Arial" w:hAnsi="Arial" w:cs="Arial"/>
      <w:sz w:val="28"/>
      <w:lang w:val="en-US"/>
    </w:rPr>
  </w:style>
  <w:style w:type="character" w:styleId="Technical3">
    <w:name w:val="Technical 3"/>
    <w:basedOn w:val="DefaultParagraphFont"/>
    <w:qFormat/>
    <w:rPr>
      <w:rFonts w:ascii="Arial" w:hAnsi="Arial" w:cs="Arial"/>
      <w:sz w:val="28"/>
      <w:lang w:val="en-US"/>
    </w:rPr>
  </w:style>
  <w:style w:type="character" w:styleId="QCS">
    <w:name w:val="QCS"/>
    <w:basedOn w:val="DefaultParagraphFont"/>
    <w:qFormat/>
    <w:rPr>
      <w:rFonts w:ascii="Courier" w:hAnsi="Courier" w:cs="Courier"/>
      <w:sz w:val="16"/>
      <w:lang w:val="en-US"/>
    </w:rPr>
  </w:style>
  <w:style w:type="character" w:styleId="NormalInden">
    <w:name w:val="Normal Inden"/>
    <w:basedOn w:val="DefaultParagraphFont"/>
    <w:qFormat/>
    <w:rPr>
      <w:rFonts w:ascii="Times New Roman" w:hAnsi="Times New Roman" w:cs="Times New Roman"/>
      <w:sz w:val="24"/>
      <w:lang w:val="en-US"/>
    </w:rPr>
  </w:style>
  <w:style w:type="character" w:styleId="Table">
    <w:name w:val="table"/>
    <w:basedOn w:val="DefaultParagraphFont"/>
    <w:qFormat/>
    <w:rPr>
      <w:rFonts w:ascii="Courier" w:hAnsi="Courier" w:cs="Courier"/>
      <w:sz w:val="24"/>
      <w:lang w:val="en-US"/>
    </w:rPr>
  </w:style>
  <w:style w:type="character" w:styleId="Intropage">
    <w:name w:val="intropage"/>
    <w:basedOn w:val="DefaultParagraphFont"/>
    <w:qFormat/>
    <w:rPr>
      <w:rFonts w:ascii="Courier" w:hAnsi="Courier" w:cs="Courier"/>
      <w:sz w:val="24"/>
      <w:lang w:val="en-US"/>
    </w:rPr>
  </w:style>
  <w:style w:type="character" w:styleId="Bibliogrphy">
    <w:name w:val="Bibliogrphy"/>
    <w:basedOn w:val="DefaultParagraph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Letterhead">
    <w:name w:val="Letterhead"/>
    <w:qFormat/>
    <w:pPr>
      <w:widowControl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3600" w:leader="none"/>
      </w:tabs>
      <w:suppressAutoHyphens w:val="true"/>
      <w:bidi w:val="0"/>
    </w:pPr>
    <w:rPr>
      <w:rFonts w:ascii="Courier" w:hAnsi="Courier" w:eastAsia="Times New Roman" w:cs="Courier"/>
      <w:color w:val="auto"/>
      <w:sz w:val="16"/>
      <w:szCs w:val="20"/>
      <w:lang w:val="en-US" w:bidi="ar-SA" w:eastAsia="zh-CN"/>
    </w:rPr>
  </w:style>
  <w:style w:type="paragraph" w:styleId="BulletList">
    <w:name w:val="Bullet List"/>
    <w:qFormat/>
    <w:pPr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2"/>
      <w:sz w:val="16"/>
      <w:szCs w:val="20"/>
      <w:lang w:val="en-US" w:bidi="ar-SA" w:eastAsia="zh-CN"/>
    </w:rPr>
  </w:style>
  <w:style w:type="paragraph" w:styleId="SubmittedBy">
    <w:name w:val="SubmittedBy"/>
    <w:qFormat/>
    <w:pPr>
      <w:widowControl/>
      <w:tabs>
        <w:tab w:val="clear" w:pos="720"/>
        <w:tab w:val="center" w:pos="4320" w:leader="none"/>
        <w:tab w:val="right" w:pos="8640" w:leader="none"/>
      </w:tabs>
      <w:suppressAutoHyphens w:val="true"/>
      <w:bidi w:val="0"/>
    </w:pPr>
    <w:rPr>
      <w:rFonts w:ascii="Times New Roman" w:hAnsi="Times New Roman" w:eastAsia="Times New Roman" w:cs="Times New Roman"/>
      <w:b/>
      <w:i/>
      <w:color w:val="auto"/>
      <w:sz w:val="24"/>
      <w:szCs w:val="20"/>
      <w:lang w:val="en-US" w:bidi="ar-SA" w:eastAsia="zh-CN"/>
    </w:rPr>
  </w:style>
  <w:style w:type="paragraph" w:styleId="Bullet">
    <w:name w:val="Bulle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bidi w:val="0"/>
      <w:ind w:left="3240" w:hanging="3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s">
    <w:name w:val="tabs"/>
    <w:qFormat/>
    <w:pPr>
      <w:widowControl/>
      <w:tabs>
        <w:tab w:val="clear" w:pos="720"/>
        <w:tab w:val="left" w:pos="-1440" w:leader="none"/>
        <w:tab w:val="left" w:pos="-720" w:leader="none"/>
        <w:tab w:val="left" w:pos="173" w:leader="none"/>
        <w:tab w:val="left" w:pos="691" w:leader="none"/>
        <w:tab w:val="right" w:pos="5400" w:leader="none"/>
        <w:tab w:val="right" w:pos="6768" w:leader="none"/>
        <w:tab w:val="right" w:pos="79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RightPar1">
    <w:name w:val="Right Par[1]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[2]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firstLine="14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[3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firstLine="216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[4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firstLine="288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[5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firstLine="360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[6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firstLine="43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[7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firstLine="50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[8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firstLine="576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6:47:00Z</dcterms:created>
  <dc:creator>Sowmya Karthikeyan </dc:creator>
  <dc:description/>
  <cp:keywords/>
  <dc:language>en-US</dc:language>
  <cp:lastModifiedBy>Sowmya Karthikeyan</cp:lastModifiedBy>
  <dcterms:modified xsi:type="dcterms:W3CDTF">2011-12-12T17:10:00Z</dcterms:modified>
  <cp:revision>15</cp:revision>
  <dc:subject/>
  <dc:title>1999 PUBLIC USE WAYBILL FILE</dc:title>
</cp:coreProperties>
</file>