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0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Sowmya Karthikeyan</cp:lastModifiedBy>
  <cp:lastPrinted>1996-08-23T10:52:00Z</cp:lastPrinted>
  <dcterms:modified xsi:type="dcterms:W3CDTF">2011-12-12T17:10:00Z</dcterms:modified>
  <cp:revision>11</cp:revision>
  <dc:subject/>
  <dc:title>1999 ICC PUBLIC USE WAYBILL</dc:title>
</cp:coreProperties>
</file>