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12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0,7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99,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884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1:48:00Z</dcterms:created>
  <dc:creator>Sowmya Karthikeyan </dc:creator>
  <dc:description/>
  <cp:keywords/>
  <dc:language>en-US</dc:language>
  <cp:lastModifiedBy>dgrooms</cp:lastModifiedBy>
  <cp:lastPrinted>1996-08-23T10:52:00Z</cp:lastPrinted>
  <dcterms:modified xsi:type="dcterms:W3CDTF">2014-03-03T14:46:00Z</dcterms:modified>
  <cp:revision>14</cp:revision>
  <dc:subject/>
  <dc:title>1999 ICC PUBLIC USE WAYBILL</dc:title>
</cp:coreProperties>
</file>