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5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Ramirez, Pedro</cp:lastModifiedBy>
  <dcterms:modified xsi:type="dcterms:W3CDTF">2017-09-29T15:15:00Z</dcterms:modified>
  <cp:revision>20</cp:revision>
  <dc:subject/>
  <dc:title>1999 PUBLIC USE WAYBILL FILE</dc:title>
</cp:coreProperties>
</file>